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xie (Beaner) Zoelle Memorial Scholarshi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$1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adline: April 13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>, 20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       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ress</w:t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s</w:t>
        <w:tab/>
        <w:t>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/>
      </w:pPr>
      <w:r>
        <w:rPr>
          <w:b/>
          <w:sz w:val="28"/>
          <w:szCs w:val="28"/>
        </w:rPr>
        <w:t>GPA</w:t>
        <w:tab/>
        <w:t>_____</w:t>
        <w:tab/>
        <w:tab/>
        <w:t xml:space="preserve">ACT Scores:   English_____   Math___  Reading____            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Science Reas._____</w:t>
        <w:tab/>
        <w:t>Composite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-Secondary Plans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ies (Include years of involvement and offices held and/or honors achieved.)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i/>
        </w:rPr>
        <w:t>-attach another sheet if necessary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a brief essay, state why you feel you are deserving of this scholarship.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i/>
        </w:rPr>
        <w:t>-attach another sheet if necessary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______________________</w:t>
        <w:tab/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ature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08:00Z</dcterms:created>
  <dc:creator>hoven</dc:creator>
  <dc:description/>
  <cp:keywords/>
  <dc:language>en-US</dc:language>
  <cp:lastModifiedBy>setup</cp:lastModifiedBy>
  <cp:lastPrinted>2007-03-27T08:59:00Z</cp:lastPrinted>
  <dcterms:modified xsi:type="dcterms:W3CDTF">2012-03-06T19:52:00Z</dcterms:modified>
  <cp:revision>4</cp:revision>
  <dc:subject/>
  <dc:title>Virginia Klein Lesmeister Memorial Trust Fund</dc:title>
</cp:coreProperties>
</file>